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342900</wp:posOffset>
            </wp:positionV>
            <wp:extent cx="6972300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6" t="-4" r="2383" b="1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753100" cy="6159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6159600"/>
                          <a:chOff x="0" y="0"/>
                          <a:chExt cx="5753160" cy="615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3160" cy="61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485pt" coordorigin="0,0" coordsize="9060,9700">
                <v:rect id="shape_0" stroked="f" o:allowincell="f" style="position:absolute;left:0;top:0;width:9059;height:9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2:00Z</dcterms:created>
  <dc:creator>Utilisateur</dc:creator>
  <dc:description/>
  <cp:keywords/>
  <dc:language>en-US</dc:language>
  <cp:lastModifiedBy>Utilisateur</cp:lastModifiedBy>
  <dcterms:modified xsi:type="dcterms:W3CDTF">2017-09-12T08:54:00Z</dcterms:modified>
  <cp:revision>2</cp:revision>
  <dc:subject/>
  <dc:title/>
</cp:coreProperties>
</file>